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Opis przedmiotu zamówienia</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Część 2</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Przebudowa obiektu mostowego w m. Lubraniec Parcele w ciągu drogi powiatowej nr 2913C Lubraniec-Kruszynek- opracowanie dokumentacji”</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Przedmiotem niniejszego zamówienia jest opracowanie kompletnej dokumentacji projektowej zawierającej w szczególności: projekty budowlane, projekty wykonawcze, projekt stałej oraz tymczasowej organizacji ruchu, przedmiary robót, kosztorysy i specyfikacje techniczne wykonania i odbioru robót budowlanych wraz z uzyskaniem decyzji pozwolenia na budowę na realizację inwestycji drogowo – mostowej  pn.: </w:t>
      </w:r>
      <w:r>
        <w:rPr>
          <w:rFonts w:cs="Times New Roman" w:ascii="Times New Roman" w:hAnsi="Times New Roman"/>
          <w:b/>
        </w:rPr>
        <w:t>„Przebudowa obiektu mostowego w m. Lubraniec Parcele w ciągu drogi powiatowej nr 2913C Lubraniec-Kruszynek- opracowanie dokumentacji”;</w:t>
      </w:r>
      <w:r>
        <w:rPr>
          <w:rFonts w:cs="Times New Roman" w:ascii="Times New Roman" w:hAnsi="Times New Roman"/>
          <w:sz w:val="24"/>
          <w:szCs w:val="24"/>
        </w:rPr>
        <w:t>,</w:t>
      </w:r>
      <w:r>
        <w:rPr>
          <w:rFonts w:cs="Times New Roman" w:ascii="Times New Roman" w:hAnsi="Times New Roman"/>
          <w:b/>
        </w:rPr>
        <w:t xml:space="preserve"> </w:t>
      </w:r>
      <w:r>
        <w:rPr>
          <w:rFonts w:cs="Times New Roman" w:ascii="Times New Roman" w:hAnsi="Times New Roman"/>
          <w:sz w:val="24"/>
          <w:szCs w:val="24"/>
        </w:rPr>
        <w:t>wraz ze sporządzeniem</w:t>
      </w:r>
      <w:r>
        <w:rPr>
          <w:rFonts w:cs="Times New Roman" w:ascii="Times New Roman" w:hAnsi="Times New Roman"/>
          <w:b/>
          <w:sz w:val="24"/>
          <w:szCs w:val="24"/>
        </w:rPr>
        <w:t xml:space="preserve"> </w:t>
      </w:r>
      <w:r>
        <w:rPr>
          <w:rFonts w:cs="Times New Roman" w:ascii="Times New Roman" w:hAnsi="Times New Roman"/>
          <w:sz w:val="24"/>
          <w:szCs w:val="24"/>
        </w:rPr>
        <w:t xml:space="preserve">dokumentacji oraz pełnieniem nadzoru autorskiego w ramach niniejszego zadania inwestycyjnego.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Obowiązkiem Wykonawcy jest zapewnienie na etapie realizacji zamówienia, doświadczonego personelu, posiadającego odpowiednie uprawnienia budowlane w specjalnościach i liczbie zapewniającej należyte wykonanie przedmiotu zamówienia, zgodnie z obowiązującymi przepisami. </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sz w:val="24"/>
          <w:szCs w:val="24"/>
        </w:rPr>
        <w:tab/>
        <w:t>Zarządca drogi nr 2913C załącza wyniki ostatniego przeglądu rozszerzonego dokonanego w roku 2017. W ramach opracowanej dokumentacji należy zaprojektować chodnik na obiekcie mostowym oraz nawiązać go do istniejących chodników na dojściach do obiektu. Należy także zastosować rozwiązania projektowe, które usuną konieczność dalszego stosowania ograniczenia tonażowego na obiekcie mostowym. Dodatkowo Wykonawca w dokumentacji winien uwzględnić fakt zlokalizowania w rejonie obiektu mostowego urządzeń obcych (urządzenie spiętrzające wodę, przepust w nasypie na dojeździe do mostu zasilający przyległe stawy rybne), oraz uwagi z przeglądu szczegółowego w tym zakresie.</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Pozostałe </w:t>
      </w:r>
      <w:r>
        <w:rPr>
          <w:rFonts w:cs="Times New Roman" w:ascii="Times New Roman" w:hAnsi="Times New Roman"/>
          <w:sz w:val="24"/>
          <w:szCs w:val="24"/>
        </w:rPr>
        <w:t>założenia projektowe oraz parametry techniczne przebudowy obiektu mostowego określi Wykonawcy Powiatowy Zarząd Dróg  we Włocławku z/s w Jarantowicach.</w:t>
      </w:r>
      <w:r>
        <w:rPr>
          <w:rFonts w:cs="Times New Roman" w:ascii="Times New Roman" w:hAnsi="Times New Roman"/>
          <w:color w:val="FF0000"/>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Przedmiot zamówienia musi spełniać wymogi dotyczące opisu przedmiotu zamówienia na roboty budowlane, wynikające z ustawy Prawo zamówień publicznych, w szczególności zawarte w rozporządzeniu Ministra Infrastruktury z dnia 02 września 2004 r. w sprawie szczegółowego zakresu i formy dokumentacji projektowej, specyfikacji technicznych wykonania i odbioru robót budowlanych oraz programu funkcjonalno-użytkowego (Dz. U. z 2013 r. poz.1129). Opracowana dokumentacja powinna zawierać zasady oceny elementu równoważnego zgodnie z ustawą Prawo zamówień publicznych.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Po podpisaniu umowy Wykonawca zobowiązuje się na bieżąco konsultować z Zamawiającym, w którego imieniu działa Powiatowy Zarząd Dróg we Włocławku z/s w Jarantowicach, realizację przedmiotu umowy oraz przekazywać szczegółowe informacje dotyczące stanu realizacji zadania przynajmniej raz w miesiącu. Zamawiający zastrzega sobie prawo zgłaszania uwag i sugestii dotyczących rozwiązań projektowych, które Wykonawca zobowiązuje się w dopuszczalnym stopniu i z należytą starannością uwzględn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W ramach nadzoru autorskiego, który będzie wykonywany w okresie obowiązywania umowy na roboty budowlane objęte projektem, Wykonawca zobowiązany jest do:</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udzielenia w ciągu 1 dnia roboczego odpowiedzi na pytania dotyczące opracowanej dokumentacji projektowej zadane przez wykonawców w trakcie postępowania przetargowego na wykonanie robót budowlanych związanych z realizacją zadania;</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czuwania w toku realizacji robót budowlanych nad zgodnością rozwiązań technicznych, materiałowych i użytkowych z dokumentacją projektową;</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w przypadku dopuszczenia przez Zamawiającego, w trakcie procedury udzielania zamówienia na roboty budowlane, zastosowania materiałów i urządzeń o parametrach nie gorszych niż przedstawione w dokumentacji projektowej – sprawdzać parametry tych materiałów i urządzeń;</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sporządzanie dodatkowych elementów dokumentacji projektowej (mapy, rysunki, szkice itp.) w przypadku wprowadzenia zmian zaakceptowanych przez nadzór inwestorski i przez Zamawiającego;</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wyjaśniania wątpliwości powstałych w toku realizacji robót związanych z dokumentacją projektową;</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udziału w naradach technicznych. Przyjmuje się, że liczba pobytów projektanta(-ów) na budowie wynikać będzie z uzasadnionych potrzeb, określonych każdorazowo przez Zamawiającego lub występującego w jego imieniu inspektora nadzoru;</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udziału w odbiorze końcowym inwestycji oraz na żądanie Zamawiającego w odbiorze poszczególnych części robót budowlanych;</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ktualizację kosztorysów inwestorskich przed wszczęciem postępowania przetargowego na roboty budowlane – opracowanej dokumentacji projektowej;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sprawowania nadzoru autorskiego do czasu zakończenia robó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Wykonawca w ramach niniejszego zamówienia zobowiązany jest wykonać pełną dokumentację projektową </w:t>
      </w:r>
      <w:r>
        <w:rPr>
          <w:rFonts w:cs="Times New Roman" w:ascii="Times New Roman" w:hAnsi="Times New Roman"/>
          <w:sz w:val="24"/>
          <w:szCs w:val="24"/>
          <w:u w:val="single"/>
        </w:rPr>
        <w:t>wraz z uzyskaniem w imieniu Inwestora decyzji pozwolenia na budowę,</w:t>
      </w:r>
      <w:r>
        <w:rPr>
          <w:rFonts w:cs="Times New Roman" w:ascii="Times New Roman" w:hAnsi="Times New Roman"/>
          <w:sz w:val="24"/>
          <w:szCs w:val="24"/>
        </w:rPr>
        <w:t xml:space="preserve"> po uprzednim uzyskaniu przez Wykonawcę niezbędnych uzgodnień, zezwoleń, decyzji administracyjnych w tym </w:t>
      </w:r>
      <w:r>
        <w:rPr>
          <w:rFonts w:cs="Times New Roman" w:ascii="Times New Roman" w:hAnsi="Times New Roman"/>
          <w:color w:val="000000"/>
          <w:sz w:val="24"/>
          <w:szCs w:val="24"/>
        </w:rPr>
        <w:t>o środowiskowych uwarunkowaniach</w:t>
      </w:r>
      <w:r>
        <w:rPr>
          <w:rFonts w:cs="Times New Roman" w:ascii="Times New Roman" w:hAnsi="Times New Roman"/>
          <w:sz w:val="24"/>
          <w:szCs w:val="24"/>
        </w:rPr>
        <w:t xml:space="preserve"> oraz opinii niezbędnych instytucji, w razie konieczności uzyskać zgodę właścicieli działek sąsiednich na czasowe wejście i zajęcie działek w celu wykonania prac związanych z przebudową mostu,</w:t>
      </w:r>
      <w:r>
        <w:rPr>
          <w:rFonts w:cs="Times New Roman" w:ascii="Times New Roman" w:hAnsi="Times New Roman"/>
          <w:color w:val="000000"/>
          <w:sz w:val="24"/>
          <w:szCs w:val="24"/>
        </w:rPr>
        <w:t>.</w:t>
      </w:r>
      <w:r>
        <w:rPr>
          <w:rFonts w:cs="Times New Roman" w:ascii="Times New Roman" w:hAnsi="Times New Roman"/>
          <w:sz w:val="24"/>
          <w:szCs w:val="24"/>
        </w:rPr>
        <w:t xml:space="preserve"> Wykonawca zapewnia uzyskanie wszelkich decyzji, uzgodnień, opinii itp. niezbędnych do realizacji zadania na własny kosz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akres zamówienia obejmuje:</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wykonanie na własny koszt map do celów projektowych w skali 1:500. Mapa oprócz aktualnego pomiaru sytuacyjno-wysokościowego powinna zawierać dodatkowy pomiar wszystkich elementów znajdujących się w pasie drogowym wraz z rzędnymi wysokościowymi oraz pomiary w przekrojach poprzecznych przynajmniej co 25m na odcinkach prostych z zagęszczeniem w miejscach charakterystycznych. Mapę należy przekazać Zamawiającemu w formie wydruku -1egz. oraz w wersji numeryczno-wektorowej (*.dxf, *.dwg.);</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opracowanie dla potrzeb projektowych wszelkich niezbędnych badań (nośności, przekrojów konstrukcyjnych itp.) obecnego stanu obiektu mostowego - 3 egz. oraz 1egz. w wersji elektronicznej na płycie CD, w formacie pdf.,;</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sporządzenie zestawienia drzew przewidzianych do usunięcia w związku z realizacją inwestycji z podaniem ich gatunku, lokalizacji i średnicy w 3 egz. w wersji papierowej oraz 1 egz. w wersji elektronicznej na płycie CD, w formacie pdf.;</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uzyskanie decyzji administracyjnych w tym decyzji środowiskowej, pozwolenia wodno-prawnego i innych dokumentów prawnych niezbędnych dla zakresu przedsięwzięcia inwestycyjnego i uzyskania decyzji pozwolenia na budowę;</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wykonanie projektu budowlanego/ zagospodarowania terenu w 7 egz. w wersji papierowej (4 egz. - do złożenia w Starostwie Powiatowym, 3 egz. - dla Zamawiającego) oraz 1 egz. w wersji elektronicznej na płycie CD, w formacie pdf., oraz dwg. (dxf);</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ykonanie projektu wykonawczego w 5 egz. w wersji papierowej oraz 1egz. w wersji elektronicznej na płycie CD, w formacie pdf. oraz dwg. (dxf); </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sporządzenie specyfikacji technicznych wykonania i odbioru robót - 3 egz. papierowe oraz 1 egz. w wersji elektronicznej na płycie CD, w formacie pdf., doc.;</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sporządzenie przedmiarów, kosztorysów ofertowych i kosztorysów inwestorskich – po 3 egz. papierowe oraz 1 egz. w wersji elektronicznej na płycie CD, w formacie pdf., xls./doc. oraz w formacie oprogramowania w którym wykonano projekty;</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uzyskanie warunków technicznych do wykonania projektu budowlanego oraz uzgodnień branżowych i uzgodnień specjalistycznych wymaganych odrębnymi przepisami;</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opracowanie projektu tymczasowej i docelowej organizacji ruchu wraz z uzgodnieniami i zatwierdzeniami (4 egz.- wersja papierowa, 1 egz. w wersji elektronicznej na płycie CD w formacie pdf. oraz dwg. (dxf);</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wykonanie dokumentacji projektowej z branż dodatkowych (energetycznej, telekomunikacyjnej, gazowej, sanitarnej, itp.) ze względu na ewentualną kolizję wraz z stosownymi uzgodnieniami i pozwoleniami (jeżeli wystąpi taka potrzeba) - (4 egz. wersja papierowa, 1 egz. w wersji elektronicznej na płycie CD w formacie pdf. oraz dwg. (dxf).</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jekty winny posiadać wszystkie niezbędne uzgodnienia, zgody i zatwierdzenia. Należy uwzględnić zastosowanie rozwiązań standardowych skutkujących optymalizacją kosztów. Rozwiązania projektowe, konstrukcję nawierzchni, organizację ruchu, sposób odwodnien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tp. na roboczo należy uzgadniać z Powiatowym Zarządem Dróg we Włocławku z/s w Jarantowicach. Uzgodnienia dołączone do projektów winny być czytelne i opatrzone komentarzem Projektan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701" w:right="1134" w:gutter="0" w:header="708" w:top="838"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OpenSymbol">
    <w:altName w:val="Arial Unicode MS"/>
    <w:charset w:val="00"/>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20"/>
        <w:szCs w:val="20"/>
        <w:lang w:val="pl-PL"/>
      </w:rPr>
    </w:pPr>
    <w:r>
      <w:rPr>
        <w:sz w:val="20"/>
        <w:szCs w:val="20"/>
        <w:lang w:val="pl-PL"/>
      </w:rPr>
      <w:t>Zał. nr 2 do Warunków Zamówienia /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sz w:val="24"/>
      <w:szCs w:val="24"/>
    </w:rPr>
  </w:style>
  <w:style w:type="character" w:styleId="WW8Num1z1">
    <w:name w:val="WW8Num1z1"/>
    <w:qFormat/>
    <w:rPr>
      <w:rFonts w:ascii="OpenSymbol;Arial Unicode MS" w:hAnsi="OpenSymbol;Arial Unicode MS" w:cs="Courier New"/>
    </w:rPr>
  </w:style>
  <w:style w:type="character" w:styleId="WW8Num2z0">
    <w:name w:val="WW8Num2z0"/>
    <w:qFormat/>
    <w:rPr>
      <w:rFonts w:ascii="Symbol" w:hAnsi="Symbol" w:cs="Times New Roman"/>
      <w:sz w:val="24"/>
      <w:szCs w:val="24"/>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sz w:val="24"/>
      <w:szCs w:val="24"/>
      <w:shd w:fill="FFFF00" w:val="clear"/>
    </w:rPr>
  </w:style>
  <w:style w:type="character" w:styleId="WW8Num3z1">
    <w:name w:val="WW8Num3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WW8Num4z0">
    <w:name w:val="WW8Num4z0"/>
    <w:qFormat/>
    <w:rPr>
      <w:rFonts w:ascii="Times New Roman" w:hAnsi="Times New Roman" w:cs="Times New Roman"/>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2">
    <w:name w:val="WW8Num1z2"/>
    <w:qFormat/>
    <w:rPr>
      <w:rFonts w:ascii="Wingdings" w:hAnsi="Wingdings" w:cs="Wingding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1">
    <w:name w:val="Domyślna czcionka akapitu1"/>
    <w:qFormat/>
    <w:rPr/>
  </w:style>
  <w:style w:type="character" w:styleId="ZnakZnak1">
    <w:name w:val=" Znak Znak1"/>
    <w:qFormat/>
    <w:rPr>
      <w:sz w:val="22"/>
      <w:szCs w:val="22"/>
    </w:rPr>
  </w:style>
  <w:style w:type="character" w:styleId="ZnakZnak">
    <w:name w:val=" Znak Znak"/>
    <w:qFormat/>
    <w:rPr>
      <w:sz w:val="22"/>
      <w:szCs w:val="22"/>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Lucida Sans"/>
      <w:sz w:val="28"/>
      <w:szCs w:val="28"/>
    </w:rPr>
  </w:style>
  <w:style w:type="paragraph" w:styleId="Podpis3">
    <w:name w:val="Podpis3"/>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2:56:00Z</dcterms:created>
  <dc:creator>cyniu</dc:creator>
  <dc:description/>
  <cp:keywords/>
  <dc:language>en-US</dc:language>
  <cp:lastModifiedBy>Ewelina</cp:lastModifiedBy>
  <cp:lastPrinted>2020-09-23T10:42:00Z</cp:lastPrinted>
  <dcterms:modified xsi:type="dcterms:W3CDTF">2021-03-10T13:05:00Z</dcterms:modified>
  <cp:revision>3</cp:revision>
  <dc:subject/>
  <dc:title/>
</cp:coreProperties>
</file>